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54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тачка 27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178/2024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донела Одлуком број 179/2024 на седници одржаној 27</w:t>
      </w:r>
      <w:r>
        <w:rPr>
          <w:rFonts w:cs="Arial" w:ascii="Arial" w:hAnsi="Arial"/>
          <w:color w:val="000000"/>
          <w:sz w:val="22"/>
          <w:szCs w:val="22"/>
          <w:lang w:val="sr-RS"/>
        </w:rPr>
        <w:t>. март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175/2023 од 5. мај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 Привредног друштва eKG InfoData doo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eKG InfoData doo Крагујевац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носе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јавним предузећима и привредним друштвима у 2024. години број 400-548/24-V од 21. марта 2024. године и Годишњим програмом пословања Привредног друштва eKG InfoData doo Крагујевац за 2024. годину, на који је сагласност дао Привремени орган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ивредног друштва eKG InfoData doo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4-04-02T13:43:00Z</cp:lastPrinted>
  <dcterms:modified xsi:type="dcterms:W3CDTF">2024-04-02T11:43:00Z</dcterms:modified>
  <cp:revision>406</cp:revision>
  <dc:subject/>
  <dc:title/>
</cp:coreProperties>
</file>